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ramework for Teach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nents of Professional Practice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12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5374"/>
      </w:tblGrid>
      <w:tr>
        <w:trPr/>
        <w:tc>
          <w:tcPr>
            <w:tcW w:w="5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 1:  Planning and Prepa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.  Demonstrating knowledge of content and pedagog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nowledge of content and the structure of the discipli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nowledge of prerequisite relationship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nowledge of content-related pedago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.  Demonstrating knowledge of stud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nowledge of child and adolescent developm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nowledge of the learning proces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nowledge of students’ skills, knowledge and language proficienc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nowledge of students’ interests and cultural heritag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nowledge of students’ special nee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.  Setting instructional outco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alue, sequence and alig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ar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al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itability for diverse learn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d.  Demonstrating knowledge of resourc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ources for classroom u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ources to extend contend knowledge and pedagog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ources for stud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e.  Designing coherent instruc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arning activiti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ructional materials and resourc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ructional group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sson and unit struc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.  Designing student assessment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gruence with instructional outcom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riteria and standard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ign of formative assessments</w:t>
            </w:r>
          </w:p>
        </w:tc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 2:  Classroom Enviro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.  Creating an environment of respect and rappor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acher interaction with student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ent interactions with one ano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.  Establishing a culture for learn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mportance of the cont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pectations for learning and achievem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ent pride in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.  Managing classroom procedur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nagement of instructional group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nagement of transit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nagement of materials and suppli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formance of non-instructional duti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pervision of volunteers and paraprofession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d.  Managing student behavi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pect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nitoring of student behavi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es to student misbehavi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.  Organizing physical spa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fety and accessibil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rrangement of furniture and use of physical resourc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 4:  Professional Responsibil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a.  Reflection on Teach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urac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e in future teac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.  Maintaining accurate recor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ent completion of assignm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ent progress in learn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n-instructional rec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c.  Communicating with famil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ormation about the instructional progra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ormation about individual stud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gagement of families in the instructional pr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d.  Participating in a professional communi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lationships with colleagu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volvement in a culture of professional inquir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rvice to schoo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ticipation in school and district proj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e.  Growing and developing professionall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hancement of content knowledge and pedagogical skil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ceptivity to feedback from colleagu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rvice to profes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.  Showing professionalis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egrity and ethical conduc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rvice to student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vocac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cision making</w:t>
            </w:r>
          </w:p>
        </w:tc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 3: 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30810</wp:posOffset>
                      </wp:positionV>
                      <wp:extent cx="0" cy="5486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0.3pt" to="330pt,44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3a.  Communicating with stud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pectations for lear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rections and proced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planations of 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e of oral and written 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.  Using questioning and discussion techniqu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ality of ques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scussion techniqu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ent particip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.  Engaging students in lear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tivities and assign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ouping of stud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ructional materials and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ucture and pac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.  Using assessment in instruc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ssment criter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nitoring of student learn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edback to studen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ent self-assessment and monitoring of prog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e.  Demonstrating flexibility and responsive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sson adjust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e to stud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sistenc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64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Danielson,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30:00Z</dcterms:created>
  <dc:creator>temp</dc:creator>
  <dc:description/>
  <dc:language>en-US</dc:language>
  <cp:lastModifiedBy>MY HP</cp:lastModifiedBy>
  <cp:lastPrinted>2006-03-15T13:51:00Z</cp:lastPrinted>
  <dcterms:modified xsi:type="dcterms:W3CDTF">2010-01-11T18:30:00Z</dcterms:modified>
  <cp:revision>2</cp:revision>
  <dc:subject/>
  <dc:title>A Framework for Teaching</dc:title>
</cp:coreProperties>
</file>